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3"/>
              </w:rPr>
            </w:pPr>
            <w:r>
              <w:rPr>
                <w:rFonts w:cs="Arial" w:ascii="Arial" w:hAnsi="Arial"/>
                <w:b/>
                <w:bCs/>
                <w:sz w:val="28"/>
                <w:szCs w:val="23"/>
              </w:rPr>
              <w:t>INSTITUTO TECNOLÓGICO V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3"/>
              </w:rPr>
            </w:pPr>
            <w:r>
              <w:rPr>
                <w:rFonts w:cs="Arial" w:ascii="Arial" w:hAnsi="Arial"/>
                <w:b/>
                <w:bCs/>
                <w:sz w:val="28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SO DE ESPECIALIZAÇÃO E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GASTE ATRITO E LUBRIFICAÇÃ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  <w:t>NOME DO ALUN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TextBody"/>
              <w:rPr/>
            </w:pPr>
            <w:r>
              <w:rPr/>
              <w:t>TÍTULO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center" w:pos="42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9"/>
              </w:rPr>
            </w:pPr>
            <w:r>
              <w:rPr>
                <w:rFonts w:cs="Arial" w:ascii="Arial" w:hAnsi="Arial"/>
                <w:b/>
                <w:bCs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9"/>
              </w:rPr>
            </w:pPr>
            <w:r>
              <w:rPr>
                <w:rFonts w:cs="Arial" w:ascii="Arial" w:hAnsi="Arial"/>
                <w:b/>
                <w:bCs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3175</wp:posOffset>
                      </wp:positionV>
                      <wp:extent cx="2743200" cy="1307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307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9"/>
                                    </w:rPr>
                                    <w:t>Pré-projeto apresentado ao Curso de Especialização em Desgaste Atrito e Lubrificação requisito parcial ao desenvolvimento do Trabalho de Conclusão de Curs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9"/>
                                    </w:rPr>
                                    <w:t>Orientador: a defini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02.95pt;mso-wrap-distance-left:9.05pt;mso-wrap-distance-right:9.05pt;mso-wrap-distance-top:0pt;mso-wrap-distance-bottom:0pt;margin-top:0.25pt;mso-position-vertical-relative:text;margin-left:20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9"/>
                              </w:rPr>
                              <w:t>Pré-projeto apresentado ao Curso de Especialização em Desgaste Atrito e Lubrificação requisito parcial ao desenvolvimento do Trabalho de Conclusão de Curs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9"/>
                              </w:rPr>
                              <w:t>Orientador: a defini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autoSpaceDE w:val="false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  <w:tab/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9"/>
              </w:rPr>
            </w:pPr>
            <w:r>
              <w:rPr>
                <w:rFonts w:cs="Arial" w:ascii="Arial" w:hAnsi="Arial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9"/>
              </w:rPr>
            </w:pPr>
            <w:r>
              <w:rPr>
                <w:rFonts w:cs="Arial" w:ascii="Arial" w:hAnsi="Arial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9"/>
              </w:rPr>
            </w:pPr>
            <w:r>
              <w:rPr>
                <w:rFonts w:cs="Arial" w:ascii="Arial" w:hAnsi="Arial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9"/>
              </w:rPr>
            </w:pPr>
            <w:r>
              <w:rPr>
                <w:rFonts w:cs="Arial" w:ascii="Arial" w:hAnsi="Arial"/>
                <w:b/>
                <w:bCs/>
                <w:szCs w:val="29"/>
              </w:rPr>
              <w:t>LOCAL E DA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9"/>
              </w:rPr>
            </w:pPr>
            <w:r>
              <w:rPr>
                <w:rFonts w:cs="Arial" w:ascii="Arial" w:hAnsi="Arial"/>
                <w:b/>
                <w:bCs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99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5"/>
        <w:gridCol w:w="6284"/>
      </w:tblGrid>
      <w:tr>
        <w:trPr>
          <w:trHeight w:val="308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237" w:right="234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Áreas</w:t>
            </w:r>
            <w:r>
              <w:rPr>
                <w:rFonts w:eastAsia="Calibri" w:cs="Arial" w:ascii="Arial" w:hAnsi="Arial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4"/>
                <w:szCs w:val="24"/>
              </w:rPr>
              <w:t>de</w:t>
            </w:r>
            <w:r>
              <w:rPr>
                <w:rFonts w:eastAsia="Calibri" w:cs="Arial" w:ascii="Arial" w:hAnsi="Arial"/>
                <w:b/>
                <w:spacing w:val="-5"/>
                <w:sz w:val="24"/>
                <w:szCs w:val="24"/>
              </w:rPr>
              <w:t xml:space="preserve"> C</w:t>
            </w:r>
            <w:r>
              <w:rPr>
                <w:rFonts w:eastAsia="Calibri" w:cs="Arial" w:ascii="Arial" w:hAnsi="Arial"/>
                <w:b/>
                <w:sz w:val="24"/>
                <w:szCs w:val="24"/>
              </w:rPr>
              <w:t>onhecimento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55" w:right="234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Linhas</w:t>
            </w:r>
            <w:r>
              <w:rPr>
                <w:rFonts w:eastAsia="Calibri" w:cs="Arial" w:ascii="Arial" w:hAnsi="Arial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de</w:t>
            </w:r>
            <w:r>
              <w:rPr>
                <w:rFonts w:eastAsia="Calibri" w:cs="Arial" w:ascii="Arial" w:hAnsi="Arial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Pesquisa</w:t>
            </w:r>
          </w:p>
        </w:tc>
      </w:tr>
      <w:tr>
        <w:trPr>
          <w:trHeight w:val="275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esgaste Atrito e Lubrificação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Desgaste</w:t>
            </w:r>
          </w:p>
        </w:tc>
      </w:tr>
      <w:tr>
        <w:trPr>
          <w:trHeight w:val="229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Atrito</w:t>
            </w:r>
          </w:p>
        </w:tc>
      </w:tr>
      <w:tr>
        <w:trPr>
          <w:trHeight w:val="174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Lubrificação</w:t>
            </w:r>
          </w:p>
        </w:tc>
      </w:tr>
      <w:tr>
        <w:trPr>
          <w:trHeight w:val="229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Materiais: seleção, propriedades mecânicas e modelagem</w:t>
            </w:r>
          </w:p>
        </w:tc>
      </w:tr>
      <w:tr>
        <w:trPr>
          <w:trHeight w:val="229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Análise de falha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– INTRODUÇÃ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/>
        <w:t>Inserir uma introdução sobre o assunto. Cenário atual e visão geral do tema a ser analisad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mo orientação, os seguintes questionamentos e considerações devem ser formulad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 que será pesquisado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rão obordados um ou mais aspectos de uma área de interesse de um assunto que se deseja provar ou desenvolver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 assunto é de interesse do pesquisador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 trabalho é original ou já há estudos realizados? Lembrar que originalidade não é necessariamente um pré-requisito de um trabalho de monografia.</w:t>
      </w:r>
    </w:p>
    <w:p>
      <w:pPr>
        <w:pStyle w:val="TextBodyIndent"/>
        <w:spacing w:before="6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TextBodyIndent"/>
        <w:spacing w:before="60" w:after="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- JUSTIFICATIVA</w:t>
      </w:r>
    </w:p>
    <w:p>
      <w:pPr>
        <w:pStyle w:val="TextBodyIndent"/>
        <w:spacing w:before="6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spacing w:lineRule="auto" w:line="360" w:before="120" w:after="120"/>
        <w:rPr/>
      </w:pPr>
      <w:r>
        <w:rPr/>
        <w:t>Descrever as justificativas que levam a necessidade do estudo e apresentar dados iniciais para suporte a essas afirmaçõ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s seguintes aspectos devem ser considerad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 atualidade do tem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s possíveis contribuições do estud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s implicações práticas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 relevância do trabalh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r que estudar esse tema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dentifique as vantagens e os benefícios que a pesquisa proporcionará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Qual a relevância do tema?</w:t>
      </w:r>
    </w:p>
    <w:p>
      <w:pPr>
        <w:pStyle w:val="TextBodyIndent"/>
        <w:spacing w:before="6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TextBodyIndent"/>
        <w:spacing w:before="60" w:after="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– OBJETIVO</w:t>
      </w:r>
    </w:p>
    <w:p>
      <w:pPr>
        <w:pStyle w:val="TextBodyIndent"/>
        <w:spacing w:before="6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/>
        <w:t>Objetivo principal do projet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 objetivos do trabalho decorrem diretamente do problema formulado. É importante que se trace um caminho eficaz que conduza o pesquisador a atingir os objetivos a que se propõe. Por exempl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 qu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e </w:t>
      </w:r>
      <w:r>
        <w:rPr>
          <w:rFonts w:cs="Arial" w:ascii="Arial" w:hAnsi="Arial"/>
          <w:b/>
          <w:color w:val="000000"/>
          <w:sz w:val="20"/>
          <w:szCs w:val="20"/>
        </w:rPr>
        <w:t>pretende alcançar com a pesquisa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 problema deve expressar uma relação entre variáveis. Qual o objetivo geral do trabalho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is os objetivos específicos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o problema deve expressar uma relação entre variáveis. Qual o objetivo geral do trabalho?</w:t>
      </w:r>
    </w:p>
    <w:p>
      <w:pPr>
        <w:pStyle w:val="TextBodyIndent"/>
        <w:spacing w:lineRule="auto" w:line="360" w:before="6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/>
      </w:r>
    </w:p>
    <w:p>
      <w:pPr>
        <w:pStyle w:val="TextBodyIndent"/>
        <w:spacing w:lineRule="auto" w:line="360" w:before="60" w:after="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 – RESULTADOS ESPERADO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>
          <w:szCs w:val="20"/>
        </w:rPr>
        <w:t xml:space="preserve">Descrever as expectativas para o produto final.   </w:t>
      </w:r>
    </w:p>
    <w:p>
      <w:pPr>
        <w:pStyle w:val="TextBodyIndent"/>
        <w:spacing w:lineRule="auto" w:line="360" w:before="60" w:after="6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5 - METODOLOGIA</w:t>
      </w:r>
    </w:p>
    <w:p>
      <w:pPr>
        <w:pStyle w:val="TextBodyIndent"/>
        <w:spacing w:before="6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/>
        <w:t>Descrever a metodologia a ser utilizada e quais as ferramentas dos módulos existentes no curso podem ser utilizadas como apoio a essa metodolog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É na metodologia que o pesquisador responde como será realizada a pesquisa e indicar como as fontes de consulta serão acessadas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 seguintes perguntas geralmente são consideradas na elaboração da metodologi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o se procederá a pesquisa? Qual o seu tipo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sso implica na decisão do tipo de pesquisa que se quer realizar: exploratória, descritiva ou explicativ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 pesquisa exploratória o objeto de investigação é pouco explorado ou mesmo desconhecido. São em geral aquelas que apresentam o menor rigor no planejament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m pesquisas descritivas o objeto de investigação é parcialmente conhecido. Tem geralmente a descrição das características de determinada população ou fenômeno, e o estabelecimento de relações entre variáveis. Já a pesquisa explicativa é aquela que mais se aprofunda no conhecimento acerca da realidade, onde o objeto de investigação é suficientemente conhecido. Nesse tipo de pesquisa, busca-se a explicação da razão e do por que das cois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l o método de pesquisa escolhido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 escolha do método não é aleatória e está vinculada à natureza do problema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is os instrumentos de coleta de dados?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o interpretar e analisar os dados e informações?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 – COLETA, AQUISIÇÃO e MEDIÇÃO DOS DAD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esta etapa, o pesquisador define os instrumentos de coleta/aquisição de dados que serão utilizados. As técnicas envolvem desde levantamento documental e bibliográfico até a aquisição de dados através de processos estatísticos e aqueles que levam em consideração as técnicas de analise de erros de medi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m geral, as seguintes perguntas devem ser considerada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l tipo de instrumento de coleta de dados será utilizado? Como será o processo? Através de que meios? Por quem? Quando? Onde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o organizar os dados obtidos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is os recursos que serão utilizados? Cálculos estatísticos, tabelas, quadros, gráficos?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 – CRONOGRAM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emplando todas as fases mostradas no anexo.</w:t>
      </w:r>
    </w:p>
    <w:sectPr>
      <w:headerReference w:type="default" r:id="rId2"/>
      <w:type w:val="nextPage"/>
      <w:pgSz w:w="11906" w:h="16838"/>
      <w:pgMar w:left="1699" w:right="1699" w:gutter="0" w:header="706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8511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69435</wp:posOffset>
          </wp:positionH>
          <wp:positionV relativeFrom="paragraph">
            <wp:posOffset>-228600</wp:posOffset>
          </wp:positionV>
          <wp:extent cx="1828800" cy="647700"/>
          <wp:effectExtent l="0" t="0" r="0" b="0"/>
          <wp:wrapTight wrapText="bothSides">
            <wp:wrapPolygon edited="0">
              <wp:start x="-112" y="0"/>
              <wp:lineTo x="-112" y="21272"/>
              <wp:lineTo x="21600" y="21272"/>
              <wp:lineTo x="21600" y="0"/>
              <wp:lineTo x="-11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20" w:leader="none"/>
        <w:tab w:val="center" w:pos="4252" w:leader="none"/>
      </w:tabs>
      <w:autoSpaceDE w:val="false"/>
      <w:jc w:val="center"/>
    </w:pPr>
    <w:rPr>
      <w:rFonts w:ascii="Arial" w:hAnsi="Arial" w:cs="Arial"/>
      <w:b/>
      <w:bCs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firstLine="70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7:17:00Z</dcterms:created>
  <dc:creator>CVRD</dc:creator>
  <dc:description/>
  <cp:keywords/>
  <dc:language>en-US</dc:language>
  <cp:lastModifiedBy>Andréia da Conceição Dias Silva</cp:lastModifiedBy>
  <dcterms:modified xsi:type="dcterms:W3CDTF">2025-06-02T17:17:00Z</dcterms:modified>
  <cp:revision>2</cp:revision>
  <dc:subject/>
  <dc:title>ASPECTOS NORMATIVOS DO PRÉ-PROJETO</dc:title>
</cp:coreProperties>
</file>